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 &amp; 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 -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Pages 1 -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e September 3</w:t>
      </w:r>
      <w:r>
        <w:rPr>
          <w:b/>
          <w:sz w:val="22"/>
          <w:szCs w:val="22"/>
          <w:vertAlign w:val="superscript"/>
        </w:rPr>
        <w:t>r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tudent will demonstrate correct playing pos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tudent will demonstrate proper breathing techniqu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tudent will demonstrate correct embouchure (woodwinds, brass), grip (percussion) and produce a tone on the mouthpie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ents will tongue correctly using a steady air strea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theory, technical (notes, rhythm, articulation), &amp; expressive (phrasing, styles, dynamics) characteristics up to page 13 in Essential Elements Bk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ASSIGNMENT:  Record “Aura Lee” and/or “Frere Jacques”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Due September 3rd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ent comments &amp; evalua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r. Freidel comments and evalua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Dat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Warm up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ncert Music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Due dat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September 7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– 10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n completion of this lesson you shoul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nderstand the use of a t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ead, count, and perform dotted half no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e introduced to composer Stephen Fo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earn a new note (some instrumen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nderstand the use of a tie across the bar l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ge 1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ssignment: </w:t>
      </w:r>
      <w:r>
        <w:rPr>
          <w:b/>
          <w:sz w:val="28"/>
          <w:szCs w:val="28"/>
        </w:rPr>
        <w:t>#65 (due September 1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Dat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Warm up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ncert Music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September 13 – September 17th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n completion of this lesson students shoul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nderstand ¾ time signatu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nduct a 3 beat patter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form music using ¾ time signature, recognize and perform double paradiddle and flam accent rudiments (percussion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 introduced to composer Edvard Grie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 September 13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&amp; Tuesday September 14t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Explain the information they will need to know for quiz on Friday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arm up: </w:t>
      </w:r>
      <w:r>
        <w:rPr>
          <w:b/>
          <w:i/>
          <w:sz w:val="28"/>
          <w:szCs w:val="28"/>
        </w:rPr>
        <w:t>student page 18 conductor page 120 &amp; 121#86 &amp;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5 ex. 66-69conductor page 98 - 10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cert Music: </w:t>
      </w:r>
      <w:r>
        <w:rPr>
          <w:b/>
          <w:i/>
          <w:sz w:val="28"/>
          <w:szCs w:val="28"/>
        </w:rPr>
        <w:t>hand out “At the Feast of Stephen” &amp; “Holiday Bells are Ringing” tell them to put in slash pocket of 1</w:t>
      </w:r>
      <w:r>
        <w:rPr>
          <w:b/>
          <w:i/>
          <w:sz w:val="28"/>
          <w:szCs w:val="28"/>
          <w:vertAlign w:val="superscript"/>
        </w:rPr>
        <w:t>st</w:t>
      </w:r>
      <w:r>
        <w:rPr>
          <w:b/>
          <w:i/>
          <w:sz w:val="28"/>
          <w:szCs w:val="28"/>
        </w:rPr>
        <w:t xml:space="preserve"> presentation divider 6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Wednesday September 1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&amp; Thursday September 16</w:t>
      </w:r>
      <w:r>
        <w:rPr>
          <w:b/>
          <w:sz w:val="28"/>
          <w:szCs w:val="28"/>
          <w:vertAlign w:val="superscript"/>
        </w:rPr>
        <w:t xml:space="preserve">th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Administer theory quiz 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: </w:t>
      </w:r>
      <w:r>
        <w:rPr>
          <w:b/>
          <w:i/>
          <w:sz w:val="28"/>
          <w:szCs w:val="28"/>
        </w:rPr>
        <w:t>student page 18 conductor page 120 &amp; 121#86 &amp;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5/conductor page 98 - 10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  <w:tab/>
      </w:r>
      <w:r>
        <w:rPr>
          <w:b/>
          <w:i/>
          <w:sz w:val="28"/>
          <w:szCs w:val="28"/>
        </w:rPr>
        <w:t xml:space="preserve">“At the Feast of Stephen”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Holiday Bells are Ringing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day September 17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Administer theory quiz 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: </w:t>
      </w:r>
      <w:r>
        <w:rPr>
          <w:b/>
          <w:i/>
          <w:sz w:val="28"/>
          <w:szCs w:val="28"/>
        </w:rPr>
        <w:t>student page 18 conductor page 120 &amp; 121#86 &amp;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5/conductor page 98 - 1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  <w:tab/>
      </w:r>
      <w:r>
        <w:rPr>
          <w:b/>
          <w:i/>
          <w:sz w:val="28"/>
          <w:szCs w:val="28"/>
        </w:rPr>
        <w:t>“At the Feast of Stephen”</w:t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“</w:t>
      </w:r>
      <w:r>
        <w:rPr>
          <w:b/>
          <w:i/>
          <w:sz w:val="28"/>
          <w:szCs w:val="28"/>
        </w:rPr>
        <w:t>Holiday Bells are Ringing”</w:t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ssignment (Due date Sept. 23rd); </w:t>
      </w:r>
      <w:r>
        <w:rPr>
          <w:b/>
          <w:i/>
          <w:sz w:val="28"/>
          <w:szCs w:val="28"/>
        </w:rPr>
        <w:t>#69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September 20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– 23</w:t>
      </w:r>
      <w:r>
        <w:rPr>
          <w:b/>
          <w:sz w:val="28"/>
          <w:szCs w:val="28"/>
          <w:u w:val="single"/>
          <w:vertAlign w:val="superscript"/>
        </w:rPr>
        <w:t>rd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n completion of this lesson students shoul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nderstand and perform an accented not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 introduced to Latin American music, play maracas, claves, and perform a rim shot (percussion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e an original ending to a melod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September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&amp; Thursday September 23rd</w:t>
        <w:tab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: </w:t>
      </w:r>
      <w:r>
        <w:rPr>
          <w:b/>
          <w:i/>
          <w:sz w:val="28"/>
          <w:szCs w:val="28"/>
        </w:rPr>
        <w:t>student page 18 conductor page 120 &amp; 121#86 &amp;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5 ex. 70-72 Conductor pages 100-10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  <w:tab/>
      </w:r>
      <w:r>
        <w:rPr>
          <w:b/>
          <w:i/>
          <w:sz w:val="28"/>
          <w:szCs w:val="28"/>
        </w:rPr>
        <w:t>“At the Feast of Stephen”</w:t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Holiday Bells are Ringing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ssignment (Due October1st) </w:t>
      </w:r>
      <w:r>
        <w:rPr>
          <w:b/>
          <w:i/>
          <w:sz w:val="28"/>
          <w:szCs w:val="28"/>
          <w:u w:val="single"/>
        </w:rPr>
        <w:t>#7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September 27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– October 1s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n completion of this lesson students shoul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dentify and understand an accident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earn new note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and perform music in which a repeat sign appears in places other than at the end of a l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September 2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&amp; Thursday September 30th</w:t>
        <w:tab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: </w:t>
      </w:r>
      <w:r>
        <w:rPr>
          <w:b/>
          <w:i/>
          <w:sz w:val="28"/>
          <w:szCs w:val="28"/>
        </w:rPr>
        <w:t>student page 18 conductor page 120 &amp; 121#86 &amp;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6 ex. 73-75 Conductor pages 103-10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  <w:tab/>
      </w:r>
      <w:r>
        <w:rPr>
          <w:b/>
          <w:i/>
          <w:sz w:val="28"/>
          <w:szCs w:val="28"/>
        </w:rPr>
        <w:t>“At the Feast of Stephen”</w:t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Holiday Bells are Ringing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Assignment; </w:t>
      </w:r>
      <w:r>
        <w:rPr>
          <w:b/>
          <w:i/>
          <w:sz w:val="28"/>
          <w:szCs w:val="28"/>
          <w:u w:val="single"/>
        </w:rPr>
        <w:t xml:space="preserve">#88 </w:t>
      </w:r>
      <w:r>
        <w:rPr>
          <w:b/>
          <w:sz w:val="28"/>
          <w:szCs w:val="28"/>
          <w:u w:val="single"/>
        </w:rPr>
        <w:t>(Due date October 8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29:00Z</dcterms:created>
  <dc:creator>Pierre School District</dc:creator>
  <dc:description/>
  <cp:keywords/>
  <dc:language>en-US</dc:language>
  <cp:lastModifiedBy>Pierre School District</cp:lastModifiedBy>
  <cp:lastPrinted>2010-09-10T09:09:00Z</cp:lastPrinted>
  <dcterms:modified xsi:type="dcterms:W3CDTF">2010-09-10T14:12:00Z</dcterms:modified>
  <cp:revision>10</cp:revision>
  <dc:subject/>
  <dc:title>Unit I &amp; II </dc:title>
</cp:coreProperties>
</file>